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048421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82332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51060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329765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11228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96192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84528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91472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15817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170566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860685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41622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194942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095143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469119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066475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79430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63734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52096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854449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963574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24963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200140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17204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77837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1136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