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430344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357399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902005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43185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1786660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370904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869047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096360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960795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5792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837536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960977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25867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8601227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991843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79746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10723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4427497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03022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647491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532265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891535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52556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82451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319699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07334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