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512712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13917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985151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46271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129792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16335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065932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332281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049403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869582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4779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11470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51982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659132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63741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803684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766374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502800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8826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2988246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88398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11588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537013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74400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0481311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38658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