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261690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430487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415136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2457832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816083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3189504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6402133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5203617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6485652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653326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069724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554216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4611955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3236731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0875290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856659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212546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5646564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849980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917887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33405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2346411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985067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973263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250676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755545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