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48344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37358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351509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34154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130179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184561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8880397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7948773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9275080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4079351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8515127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8283617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2869131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3575071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552380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38123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737372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749904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65512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772032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564354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2489368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558482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96992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658541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556436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