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99415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242889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19553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822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31042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70340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16502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32214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8539335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008986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03379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160747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577840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2778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224489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785264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66716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17981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561315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598945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01322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706303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331524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04961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46777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408887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