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7463916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824557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8154670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0538142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341590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897817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709764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8738452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8321458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8275991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118564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290895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8625982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0899776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3633123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777435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280450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206033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3519919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5551440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884953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7171231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445546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3665375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676890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66823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