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094642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944702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445282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34653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159670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89564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73485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598117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9174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68757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40893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00967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826431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728634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20696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62222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589489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29716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225015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372856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19915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68382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35872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398018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69784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8915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