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1738640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9909442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703044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294734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7047833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2838336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4906780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7954137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8740140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8936703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1417660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1987129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7800234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0320837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9278134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8496413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184536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2930500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2187038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1078513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328800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9777916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4296594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1753926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1300601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7511463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9975998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3841869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379027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199408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4860878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6759732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9879866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0323321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4125753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9077864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081655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5480652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8014179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3902083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9812167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7334479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643066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550155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8399239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4967974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5177598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2184079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7985121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4571098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7593527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6718221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4989721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0807391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2402295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4493354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8525436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