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161945015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346928480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434035873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913300310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910372450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473524570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75517954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317814292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789772178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99730866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440879981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926748857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05550474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653234524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043375609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465002669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5702973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6031181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02025347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6113432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308174050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551300089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08732652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350886560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375994165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609235346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