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100796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610664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8420182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241616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27300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6586794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942439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039512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419849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028863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0548270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1072886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0140449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720495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861536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868546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14002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3548862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197617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1318969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531936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4182640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723669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222183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5562290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392496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