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3341614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720177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858616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16847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121057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685542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81739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10771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104280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06892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14235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190282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52649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15359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71185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62576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38663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18897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304139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880070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50685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794716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9803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93124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59657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5738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