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98363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29798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78874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41854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45414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1536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60859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6621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29717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71069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16782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7844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03393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54486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11066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37534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0616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64175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84416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06916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35436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62135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4827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29972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00997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11443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06619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6966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21067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89516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52141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22143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99957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45916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8001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9444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11639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01535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32160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82635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6190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94120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6510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98719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