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81267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4091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18732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904842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86665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004835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461566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85637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006527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18430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87818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48802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228122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963186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7000862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421734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290465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85966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8694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73955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258323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70937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12655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395583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377209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240382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63705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27934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47903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52816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025897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19059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56154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71110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8864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19307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066096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43809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13403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6101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459210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07876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47293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39960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3085037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5143072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830008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7254775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086071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3374448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8156864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5580025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46065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884551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18524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969643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