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859320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338356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880311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363618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878759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298550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629647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730294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162670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7935950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2587621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6027671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986774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630203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6787145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199101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747437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7892721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79477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378877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649077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6622451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462139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2613791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869732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325350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717188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9096523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036454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7006622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2699742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4871626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093866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005019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492985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6258067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313335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7886885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133857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630587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136105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604818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029985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0753760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877139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2833289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502040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2578177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0553790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4247208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9727378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2171785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771345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2502549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05585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4114915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