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77872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118217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8475456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8838157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855130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55981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2725638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12409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7621133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267284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30780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918639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7962989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