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0433795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2846406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440513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1335292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336157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279441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8515807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47477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324860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282257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2474247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8513969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346203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7844177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497019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440591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94553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197262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9097442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6364643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91425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0919490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260743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18461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1528702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917091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