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1465787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102000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317711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508442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074492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184471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12087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89791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9595357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223112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0916170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791643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197996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703000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712002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34846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3903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17531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763498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5014669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657772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670222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8008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37315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53828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90314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