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3876552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9581252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4991023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5872709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5331634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2059420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49865901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8393284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5044260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3973226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7883973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0723462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5707742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4175955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0994560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0179163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4692849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9674935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7075199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10384378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76762627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8718333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4083281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09912607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68124274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947927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