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14063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86522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254718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594177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264871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573659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002929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290047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010589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585228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6162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142175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244426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126136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0027447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335715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04539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294887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75173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596482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503868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660019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818135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600587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117800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18927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