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25661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66137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37046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5332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27028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08723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55919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545173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06508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303845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25245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59066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059953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8936914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54189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66889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53405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23525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349067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75152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283942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298584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24503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737800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872220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187193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