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8687592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59935902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0592784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85045727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9963383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2916570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0576625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8599852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35299091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51819923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2539876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52514889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49540203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1983460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09875345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37874398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54566104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3050513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87851670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75449150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1828767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66791387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85967027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0201862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5602012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6425838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