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06596967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82207807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0208805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68872945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0810250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5629599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05835613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7173152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97796024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6333820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79267728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1762810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49586699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79141628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91151526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47369574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93055124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61233542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22907406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2086219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4836964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8507022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84872642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2326257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96090407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4235745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