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6256537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8187051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4900771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5821882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6586641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9596708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9209867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5836695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8245954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890331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552088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1487840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75244395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8877681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95423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1880358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1969145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3007487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5470384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6009459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3065947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113998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2531890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6420460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3443848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938425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