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4231719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13716388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5871630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3069694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9986286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4023003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5124212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9778002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607810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9015575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6387734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5990303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2975898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1657359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7739032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1362434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3053992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8204983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9756944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6614145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4150817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8880220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4480500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6531689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7957980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0006155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7545970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1548781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4317622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6087595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6677259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1408882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9926567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7127561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3358718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479639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2672379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9020025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4082761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67263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2972515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1029246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0286317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1582593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917031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6937869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2752225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4870276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1455748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5107935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1440612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5233615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6370957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7916895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5422695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1474437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6880030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