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9623562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288730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740090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9921154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4402676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454482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928907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721921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53552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478135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53477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95679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1461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50486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795418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970787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558621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68468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5915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66714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2597392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0864341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6374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79423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323974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289357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