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025893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68866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671762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475834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364806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794123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046886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2185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386110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364628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57536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71556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005667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715564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60711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32288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91937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014206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017643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21308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41970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05447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955332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551197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46231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71516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