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50389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66144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20880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978968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880005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66085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472603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8048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6321892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70252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04543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692400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791628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63505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72757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54436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231289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71458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123176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492363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759236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507251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64591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03182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49323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1968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