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602381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307965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370057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291753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5697794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991669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007419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85071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18376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0744851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981608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23796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197202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49739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7057626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451205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22907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618468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394931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692053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537690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7688762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060479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438214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994249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98389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922984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698626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478641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085734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438513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576249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9883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961030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0775263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51714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01557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43987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464139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0299974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591222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72617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092450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00104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