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10551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00213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9204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88050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01761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9566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92936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41181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82056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04753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76183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28135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45455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06771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09448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143681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4016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61251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21902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55451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97194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17918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5119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0875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16654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16212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7906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92376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77248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53326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25606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8713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31614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68861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95335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92673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31152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44658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2153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15965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4989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72118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87751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53162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1494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3273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86260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77772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169114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02332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21969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827487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074459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39359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48060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892160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