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7587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73490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44231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5863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73024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45437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885909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56131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9460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21331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426794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14879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37626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94151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00591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188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1804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7376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61233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64683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34329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33788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33817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79716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3168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73748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94736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04949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30434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24244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68384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49351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5569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22227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53230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81909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74188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73964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9656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02501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8500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86200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82861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04370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87614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9015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70970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7450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315085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076232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38116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59240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38374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24681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12830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69647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