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52609355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0503705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38084340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50133133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8244289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0482669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83018403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87647635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19940311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34885954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9766901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0751277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61141750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