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3753570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6692880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3438394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2388231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239918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5258155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616711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3548495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5023974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8545919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518269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5151281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6959692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9180913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6942982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745770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810346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5733915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9605830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1516572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6851220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37613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0246990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4284541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2714159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915053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