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7729227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9104118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6425481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9491458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5166743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9187421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8751025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786863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104906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402102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5048858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7789402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3037212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7181516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763821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9598472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8958870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4158040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4736133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5324163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5647738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615315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3374809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5230656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7768572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631564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