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8948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98958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953604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15208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307634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26217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978301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454607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34440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544186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810353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014478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312491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434082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77721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572519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764676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586925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29150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847189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687935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21413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04637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889524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659358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22499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