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410677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75897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750368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4249633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84935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810330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0434841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594732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68725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46173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3388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119110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06160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23386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631647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44778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22533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766557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13813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266259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7792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531505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38308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57962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903285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44920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