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8469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27864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03132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59209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487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44366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8895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0513219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682638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46196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42592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149623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012232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291180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313189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61447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752335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99214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44865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208014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04324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01163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497362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41446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19728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915208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