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68920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349706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07214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251627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483151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73187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68666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84543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67546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41851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342346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748026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031618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93301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81544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417605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841540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88144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4756015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984875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85279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02008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995220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36670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73703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597750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