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926682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81497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815144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631284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587591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11627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771775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91363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514076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680826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7214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687207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5673308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0075606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2614929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9815910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794405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1516076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3336688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972357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673621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263934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622892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635954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36036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421681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