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02562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504908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94718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78865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81219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952438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764016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86408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98687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6012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5359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6927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67736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584861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80150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03539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072464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52913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47808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413850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82921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67231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94464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59909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265549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0791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