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1324878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5345913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4589994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1690681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0818692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9129890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2948617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8827588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1179012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4502069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8251799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3034695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1305414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7869874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8054111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372721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8911675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208510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0707129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5125482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0524445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340889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4183621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5763493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3864861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7674810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3490501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8798696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5215054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2981962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3550779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5852939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9148306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1009236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2118164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2158010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7155304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0098519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778957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7906841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5574080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3696893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2594716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7844188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0686046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7042266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7619747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8113143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2603423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5381138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7835912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536412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3463848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2177990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842419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525405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0496517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