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829233191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2083732676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9343241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349291842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801794581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222134044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2053660275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976061806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805878674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752462069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338781527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781606191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070978379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166692796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362253899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722476518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90317856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66660955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2064147998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155403943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604546510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028286022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257854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749912790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169729235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753179133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