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3809696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0945350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1243153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7726506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4978802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0875232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633349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2398836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9102298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2857679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0584642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045694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6421273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150814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4979872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119860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7700281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5980976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1174586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1303450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21823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766945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3173281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3796919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9423192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342459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