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798802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07088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30049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370452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231285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025503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92813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71444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34590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30647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39401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89184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751786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83549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303820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08354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545759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11414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88638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77923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35740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77388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545266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63369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5923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47525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