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50404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60031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10913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59156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55591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83321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01341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88441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95224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82550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46083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69587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40920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63560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49271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00609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39837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61374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24902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35645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71457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53194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55238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41445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18046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25006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15957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73391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0820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18890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52180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134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7338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17723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27262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66058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2010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98022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57948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10632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39188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93872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11074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89967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