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34376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7098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0352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39701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75898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43433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0813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88166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63614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28426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55844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51097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5365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8443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78484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67687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39037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75875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99569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17597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17970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127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31179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0042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86761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05557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30719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30048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29495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98288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7487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3906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88207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25172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2701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4594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1297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4554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67909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0668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44105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1518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6577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47762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06158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369400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26057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94355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39849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47266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60141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9683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10231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24509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3917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2101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