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20906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36645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94328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71290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32216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43802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80000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72338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33752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45945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44516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03633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95242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73007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479144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01226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89071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47093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94313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2785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19520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78580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74075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30906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61432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75841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69719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96263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20246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71277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10882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483571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6117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30957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16603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18728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94617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13384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40148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70682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3281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80377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77519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54915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743267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331333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990250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283455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2237059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5780213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018711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028453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982652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694861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978701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720890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