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81720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10039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64979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859792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73839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4484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484366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570829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9214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447879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903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11884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5499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