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042121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32001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21557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983241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891088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51106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4461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49150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76307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06209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14706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33421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18357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27695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70155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0910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63420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34386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89815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927459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146117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297008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056130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89393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35186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905097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