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094227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066821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363423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820440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064514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874381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375633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74702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050131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921766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41898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73862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168304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245540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88753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64467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59754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289086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563829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130267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07391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56814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83191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85313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32733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0719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